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014. augusztus 18-i rendes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1. napirend</w:t>
      </w:r>
      <w:r>
        <w:rPr>
          <w:rFonts w:cs="Book Antiqua" w:ascii="Book Antiqua" w:hAnsi="Book Antiqua"/>
          <w:sz w:val="21"/>
          <w:szCs w:val="21"/>
        </w:rPr>
        <w:t>: Választási bizottsági tagok válasz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öztársasági Elnök 2014. október 12-re tűzte ki a helyi önkormányzati képviselők és polgármesterek választását. A választási eljárás lebonyolításának egyik törvényi feltétele, a választási bizottságok megválasztása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helyi önkormányzati képviselők és polgármesterek választására a Képviselő-testületnek a következő választási bizottságokat kell megválasztania: helyi választási bizottság, szavazatszámláló bizottság. A választási eljárásról szóló 2013.évi XXXVI. törvény (továbbiakban: Ve.) 14.§ (1) bekezdése értelmébe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Ve. 23.§-a alapján a helyi választási bizottság, (továbbiakban HVB) három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választási iroda vezetője tesz indítványt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Ve. 25.§-a alapján a választási iroda vezetőjének indítványához a képviselő-testület kötve van, </w:t>
      </w: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Cs/>
          <w:sz w:val="21"/>
          <w:szCs w:val="21"/>
        </w:rPr>
        <w:t xml:space="preserve">választási bizottság tagjaira és póttagjaira tett indítványhoz módosító javaslat nem nyújtható be. </w:t>
      </w:r>
    </w:p>
    <w:p>
      <w:pPr>
        <w:pStyle w:val="Defaul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nak és a helyi választási bizottságnak csak a településen lakcímmel rendelkező, a központi névjegyzékben szereplő választópolgár lehet tagja (Ve. 17. § (1) bekezdés). A választási bizottság választott tagja az lehet, aki az országgyűlési képviselők választásán jelöltként indulhat (Ve. 17. § (2) bekezdés)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egválasztásra javasolt személyek nyilatkoztak, hogy jelölésüket elfogadják, és velük szemben összeférhetetlenségi ok nem áll fenn. </w:t>
      </w:r>
    </w:p>
    <w:p>
      <w:pPr>
        <w:pStyle w:val="Defaul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választási bizottság további egy-egy tagját a választókerületben jelöltet, illetve listát állító jelölő szervezetek, valamint a választókerületben induló független jelöltek bízzák meg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választási bizottság tagja és póttagja a megválasztását vagy megbízását követő öt napon belül a polgármester előtt az egyes közjogi tisztségviselők esküjéről és fogadalmáról szóló törvény szerinti szöveggel tesz esküt vagy fogadalmat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z HVB választott tagjainak megbízatása a következő általános választásra létrehozott választási bizottság alakuló üléséig tart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rem a Tisztelt Képviselő-testületet, hogy a bizottsági tagokra tett indítványomat szíveskedjen elfogadn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Délegyháza Község Önkormányzatának Képviselő-testülete a választási eljárásról szóló 2013. évi</w:t>
      </w:r>
      <w:r>
        <w:rPr>
          <w:rFonts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XXXVI. törvény 23. §-ban kapott felhatalmazás alapján Délegyháza Község Helyi Választási Bizottsága tagjainak és póttagjainak az alábbi személyeket választja meg: </w:t>
      </w:r>
    </w:p>
    <w:p>
      <w:pPr>
        <w:pStyle w:val="Default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Tag: 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Léhmann Antal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Nagyné Halai Zsuzsanna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Gergely Sándorné</w:t>
      </w:r>
    </w:p>
    <w:p>
      <w:pPr>
        <w:pStyle w:val="Default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Póttag: </w:t>
      </w:r>
    </w:p>
    <w:p>
      <w:pPr>
        <w:pStyle w:val="Default"/>
        <w:numPr>
          <w:ilvl w:val="0"/>
          <w:numId w:val="5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Márton Róbert</w:t>
      </w:r>
    </w:p>
    <w:p>
      <w:pPr>
        <w:pStyle w:val="Default"/>
        <w:numPr>
          <w:ilvl w:val="0"/>
          <w:numId w:val="5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Palóczai-Kiss Sándorné</w:t>
      </w:r>
    </w:p>
    <w:p>
      <w:pPr>
        <w:pStyle w:val="Default"/>
        <w:numPr>
          <w:ilvl w:val="0"/>
          <w:numId w:val="5"/>
        </w:numPr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sz w:val="21"/>
          <w:szCs w:val="21"/>
        </w:rPr>
        <w:t>Halászné Ungvári Szilvi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Határidő: 2014. augusztus 31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Nemzeti Választási Bizottság a nemzetiségi önkormányzati képviselők általános választását a helyi önkormányzati képviselők és polgármesterek általános választásának napjára tűzte ki (Ve. 309. § (1) bekezdés)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nemzetiségek jogairól szóló 2011. évi CLXXIX. törvény 242. § (2) bekezdése szerint a nemzetiségi önkormányzati képviselők 2014. évi általános választását megelőzően, a települési nemzetiségi önkormányzati képviselők választását akkor kell kitűzni, ha a településen az adott nemzetiséghez tartozó személyek száma - a legutolsó népszámlálásnak az adott nemzetiséghez tartozásra vonatkozó kérdéseire nyújtott adatszolgáltatás nemzetiségenként összesített adatai szerint - a huszonöt főt eléri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án a roma nemzetiség 2011. évi népszámlálás szerinti létszáma 52 fő, ezért külön nemzetiségi szavazókört kellett kialakítani, mely a Civilek Házában lesz. A Ve. 312 §-a szerint valamennyi nemzetiség számára közös szavazókör szolgál.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nemzetiségi szavazókör választási bizottságába a jelölő szervezet nem bízhat meg tago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azon nemzetiséghez tartozó jelölő szervezet, amelynek települési önkormányzati választására a településen sor kerül, a szavazóhelyiségbe egy megfigyelőt bízhat meg. Megfigyelő csak a központi névjegyzékben a nemzetiség választópolgáraként nyilvántartott választópolgár lehet (Ve. 311. § (2) -(2a) bekezdés)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2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szavazókör szavazatszámláló bizottságának megválasztása is a Képviselő-testület hatásköre. A Ve. 14. § (4) bekezdésében foglaltak alapján a szavazatszámláló bizottság legalább 5 tagból áll. Mivel a jelölő szervezetek a fent leírtak szerint a nemzetiségi szavazókör bizottságába megbízottakat nem küldhetnek, 5 tag megválasztására teszek javaslato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Ve. 37. § (1) bekezdés alapján a szavazatszámláló bizottság tagja és póttagja legkésőbb a szavazást megelőző második napon – a polgármester előtt az egyes közjogi tisztségviselők esküjéről és fogadalmáról szóló törvény szerinti szöveggel tesz esküt vagy fogadalmat. </w:t>
      </w:r>
    </w:p>
    <w:p>
      <w:pPr>
        <w:pStyle w:val="Default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Ennek alapján a Délegyházán működő nemzetiségi szavazókör szavazatszámláló bizottsága tagjaira javaslatomat a határozati javaslat szerint  terjesztem elő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ntiek alapján kérem a határozati javaslat elfogadásá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Délegyháza Község Önkormányzat Képviselő-testülete a választási eljárásról szóló 2013. évi XXXVI. törvény 24-25. §-a alapján a Délegyháza községben működő nemzetiségi szavazókör szavazatszámláló bizottsága tagjainak az alábbi személyeket választja meg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Kulcsár István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Tordai Viktor Karen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Koterkó Viktóri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ebreceniné Krizsa Mariann Andre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Tóthné Tóth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Határidő: 2014. augusztus 31.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3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2014. március 3-án megválasztott szavazatszámláló bizottsági tagok körében előfordult már lemondás, továbbá a nemzetiségi szavazatszámláló bizottság kialakítása miatt szükség van újabb póttagok megválasztására, személyükre az alábbiak szerint teszem meg javaslatoma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Délegyháza Község Önkormányzat Képviselő-testülete a választási eljárásról szóló 2013. évi XXXVI. törvény 24-25. §-a alapján a Délegyháza községben működő szavazatszámláló bizottságok újabb póttagjainak  az alábbi személyeket választja meg: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Szász Judit Gyöngyi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Gaál Margit Nóra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Talapkáné Gaál Eszter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Debreceniné Molnár Ilon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2014. augusztus 31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előterjesztést összeállította: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dr. Molnár Zsuzsanna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jegyző, HVI vezető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Előterjesztéssé nyilvánítva: 2014. augusztus 18. 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41:00Z</dcterms:created>
  <dc:creator>Önkormányzat</dc:creator>
  <dc:description/>
  <cp:keywords/>
  <dc:language>en-US</dc:language>
  <cp:lastModifiedBy>Molnár Zsuzsa</cp:lastModifiedBy>
  <cp:lastPrinted>2014-02-25T13:17:00Z</cp:lastPrinted>
  <dcterms:modified xsi:type="dcterms:W3CDTF">2014-08-18T06:04:00Z</dcterms:modified>
  <cp:revision>46</cp:revision>
  <dc:subject/>
  <dc:title>Polgármesteri Hivatal Jegyzőjétől</dc:title>
</cp:coreProperties>
</file>